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11.08.2014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3721743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11.08.2014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836954384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следующие приложения к распоряжению Финансового управления Администрации ЗАТО г. Железногорск от 14.11.2013 № 56 «Об отдельных кодах бюджетной классификации»: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ложение  № 1 «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 на 2014 год и плановый период 2015-2016 годов» (Приложение № 1);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2 «Перечень и коды целевых статей расходов бюджета ЗАТО Железногорск на 2014 год и плановый период 2015-2016 годов» (Приложение № 2)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му специалисту бюджетного отдела Финансового управления Администрации ЗАТО г.Железногорск Е.А.Леонтье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оставляю за собой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руководител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инансового управления                                                                      Н.В.Косолап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Москвина</cp:lastModifiedBy>
  <cp:lastPrinted>2014-08-11T14:36:00Z</cp:lastPrinted>
  <dcterms:modified xsi:type="dcterms:W3CDTF">2014-08-11T06:37:00Z</dcterms:modified>
  <cp:revision>230</cp:revision>
  <dc:subject/>
  <dc:title> </dc:title>
</cp:coreProperties>
</file>